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Vivaldi" w:hAnsi="Vivaldi" w:cs="Vivaldi"/>
          <w:b/>
          <w:b/>
        </w:rPr>
      </w:pPr>
      <w:r>
        <w:rPr>
          <w:rFonts w:cs="Vivaldi" w:ascii="Vivaldi" w:hAnsi="Vivaldi"/>
          <w:b/>
          <w:sz w:val="36"/>
          <w:szCs w:val="24"/>
        </w:rPr>
        <w:t>Diocesi di Alife-Caiazzo</w:t>
      </w:r>
    </w:p>
    <w:p>
      <w:pPr>
        <w:pStyle w:val="Heading1"/>
        <w:spacing w:lineRule="atLeast" w:line="200" w:before="0" w:after="0"/>
        <w:rPr>
          <w:rFonts w:ascii="Book Antiqua" w:hAnsi="Book Antiqua" w:cs="Book Antiqua"/>
          <w:sz w:val="20"/>
        </w:rPr>
      </w:pPr>
      <w:r>
        <w:rPr/>
        <w:t>Ufficio Scuola Diocesano</w:t>
      </w:r>
    </w:p>
    <w:p>
      <w:pPr>
        <w:pStyle w:val="Normal"/>
        <w:spacing w:lineRule="atLeast" w:line="200" w:before="0" w:after="0"/>
        <w:jc w:val="center"/>
        <w:rPr>
          <w:rFonts w:ascii="Book Antiqua" w:hAnsi="Book Antiqua" w:cs="Book Antiqua"/>
          <w:sz w:val="20"/>
          <w:lang w:val="de-DE"/>
        </w:rPr>
      </w:pPr>
      <w:r>
        <w:rPr>
          <w:rFonts w:cs="Book Antiqua" w:ascii="Book Antiqua" w:hAnsi="Book Antiqua"/>
          <w:sz w:val="20"/>
        </w:rPr>
        <w:t>Via A. S. Coppola 234 - 81016 Piedimonte Matese (Ce)</w:t>
      </w:r>
    </w:p>
    <w:p>
      <w:pPr>
        <w:pStyle w:val="Normal"/>
        <w:tabs>
          <w:tab w:val="clear" w:pos="708"/>
          <w:tab w:val="center" w:pos="4819" w:leader="none"/>
          <w:tab w:val="left" w:pos="6624" w:leader="none"/>
        </w:tabs>
        <w:spacing w:lineRule="atLeast" w:line="200" w:before="0" w:after="0"/>
        <w:jc w:val="center"/>
        <w:rPr>
          <w:lang w:val="en-GB"/>
        </w:rPr>
      </w:pPr>
      <w:r>
        <w:rPr>
          <w:rFonts w:cs="Book Antiqua" w:ascii="Book Antiqua" w:hAnsi="Book Antiqua"/>
          <w:sz w:val="20"/>
          <w:lang w:val="de-DE"/>
        </w:rPr>
        <w:t>Tel. 0823912707– Fax. 0823543233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Book Antiqua" w:ascii="Book Antiqua" w:hAnsi="Book Antiqua"/>
          <w:lang w:val="en-GB"/>
        </w:rPr>
        <w:t>ircalifecaiazzo@ireca.it</w:t>
      </w:r>
    </w:p>
    <w:p>
      <w:pPr>
        <w:pStyle w:val="Normal"/>
        <w:spacing w:lineRule="atLeast" w:line="200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150/20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dimonte Matese, 27 agosto 20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tt</w:t>
      </w:r>
      <w:r>
        <w:rPr>
          <w:rFonts w:cs="Times New Roman" w:ascii="Times New Roman" w:hAnsi="Times New Roman"/>
          <w:sz w:val="24"/>
          <w:szCs w:val="24"/>
        </w:rPr>
        <w:t xml:space="preserve">. Fabrizio </w:t>
      </w:r>
      <w:r>
        <w:rPr>
          <w:rFonts w:cs="Times New Roman" w:ascii="Times New Roman" w:hAnsi="Times New Roman"/>
          <w:b/>
          <w:sz w:val="24"/>
          <w:szCs w:val="24"/>
        </w:rPr>
        <w:t>Perrell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  <w:tab/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nsegnanti di Religione Cattolica Diocesi di Alife-Caiazzo – correzione nota del 9 agosto prot. 143/2018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nota MIUR prot. 30691 del 04/07/2018 con la quale è stata trasmessa l’ipotesi di CCNI del 28/06/2018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8/19 per l’insegnamento della Religione Cattolica nel territorio afferente la Diocesi di Alife-Caiazzo aggiornata alla nota del 22/08/2018 prot. 1515/VII.1 dell’Istituto comprensivo di Ailano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UOLA PRIMARIA/INFANZ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ucciero Maria Rosaria, nata a Como il 20/10/196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14 ore Scuola Primaria + 2 ore programmazione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+ 4</w:t>
      </w:r>
      <w:r>
        <w:rPr>
          <w:rFonts w:cs="Times New Roman" w:ascii="Times New Roman" w:hAnsi="Times New Roman"/>
          <w:sz w:val="24"/>
          <w:szCs w:val="24"/>
        </w:rPr>
        <w:t xml:space="preserve"> ore Scuola Primaria Istituto Comprensivo “G. Falcone” Piedimonte Matese (sede Sant’Angelo d’Alife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Camerota Anna Rosa nata a Ruviano (CE) il 02/03/1964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: 16 ore Scuola Primaria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+ 3 h. Scuola Infanzia </w:t>
      </w:r>
      <w:r>
        <w:rPr>
          <w:rFonts w:cs="Times New Roman" w:ascii="Times New Roman" w:hAnsi="Times New Roman"/>
          <w:sz w:val="24"/>
          <w:szCs w:val="24"/>
          <w:highlight w:val="yellow"/>
        </w:rPr>
        <w:t>+ 2 ore programmazione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3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Istituto Comprensivo Alif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mpana Maria nata a Caiazzo (CE) il 02/02/1963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Scuola Primaria + 2 ore programmazione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masco Carmela, nata a Piedimonte Matese (Ce) il 07/07/1965</w:t>
      </w:r>
      <w:r>
        <w:rPr>
          <w:rFonts w:cs="Times New Roman" w:ascii="Times New Roman" w:hAnsi="Times New Roman"/>
          <w:sz w:val="24"/>
          <w:szCs w:val="24"/>
        </w:rPr>
        <w:t xml:space="preserve">: 14 ore Scuola primaria + 2 ore programmazi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tituto Comprensivo Alife + 4 ore scuola primaria Istituto Comprensivo Falcone Piedimonte Matese (Sede S. Angelo d’Alife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Landolfi Michelina, nata a Gioia Sannitica (Ce) il 30/07/1965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0 ore scuola primaria + 3 ore scuola infanzia + 2 ore programmazione +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1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Istituto Comprensivo di Gioia Sannitica + 6 ore scuola primaria + 1,30 ore scuola infanzia Istituto Comprensivo Falcone Piedimonte Matese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angellotti Vincenza, nata a San Gregorio Matese (CE) il 27/04/1960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8 ore primaria + </w:t>
      </w:r>
      <w:r>
        <w:rPr>
          <w:rFonts w:cs="Times New Roman" w:ascii="Times New Roman" w:hAnsi="Times New Roman"/>
          <w:sz w:val="24"/>
          <w:szCs w:val="24"/>
        </w:rPr>
        <w:t>2 ora di programmazi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tituto Comprensivo Piedimonte Matese II - Castello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ssa Anna Maria, nata a Raviscanina (Ce) il 26/12/1968: </w:t>
      </w:r>
      <w:r>
        <w:rPr>
          <w:rFonts w:cs="Times New Roman" w:ascii="Times New Roman" w:hAnsi="Times New Roman"/>
          <w:sz w:val="24"/>
          <w:szCs w:val="24"/>
        </w:rPr>
        <w:t xml:space="preserve">14 ore primaria + 2 ore programmazio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ituto Comprensivo Ailano + 4 ore scuola primaria Istituto Comprensivo Alvignano (Sede di Baia e Latina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CUOLA SECONDARIA DI PRIMO e SECONDO GRADO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avallaro Giuseppina, nata a Alvignano (CE) il 08/02/1967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 ore Istituto professionale Statale per l’Enogastronomia e l’Ospitalità Alberghiera “E. V. Cappello” +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ore a disposizione nelle attività specifiche della scuola e, prioritariamente, per lo svolgimento di supplenze temporane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tituto professionale Statale per l’Enogastronomia e l’Ospitalità Alberghiera “E. V. Cappello” + 5 ore Liceo Giannone Sezione Liceo Scientifico Caiazzo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ianfrancesco Annarita, nata a Casagiove (CE) il 04/06/1965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7 ore Scuola Secondaria primo gra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+ 1 ora a disposizione nelle attività specifiche della scuola e, prioritariamente, per lo svolgimento di supplenze temporanee </w:t>
      </w:r>
      <w:r>
        <w:rPr>
          <w:rFonts w:cs="Times New Roman" w:ascii="Times New Roman" w:hAnsi="Times New Roman"/>
          <w:color w:val="000000"/>
          <w:sz w:val="24"/>
          <w:szCs w:val="24"/>
        </w:rPr>
        <w:t>Istituto Comprensivo Alvignano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esta in attesa di riscontr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'Ordinario Diocesano</w:t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+ Valentino Di Cerbo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valdi" w:hAnsi="Vivaldi" w:cs="Vivaldi"/>
      <w:b/>
      <w:bCs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1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tile1">
    <w:name w:val="Stile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6:50:00Z</dcterms:created>
  <dc:creator>pasquale</dc:creator>
  <dc:description/>
  <dc:language>en-US</dc:language>
  <cp:lastModifiedBy>pasquale</cp:lastModifiedBy>
  <cp:lastPrinted>2018-08-29T13:03:00Z</cp:lastPrinted>
  <dcterms:modified xsi:type="dcterms:W3CDTF">2018-08-30T16:50:00Z</dcterms:modified>
  <cp:revision>2</cp:revision>
  <dc:subject/>
  <dc:title/>
</cp:coreProperties>
</file>